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CHES PUBLICS DE FOURNITURES COURANTES ET SERVIC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TECHN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 compléter obligatoiremen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s informations contenues dans cette note technique seront exploitées pour l’évaluation du critère « valeur technique de l’offre »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Il n'est pas attendu de mémoire technique, seule la réponse à la note technique accompagnée des annexes justificatives est demandée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Les réponses à cette note doivent correspondre aux conditions, moyens … mis en œuvre pour la présente consultation et non d’une politique générale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Les réponses doivent être claires et concis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(longueur maximale d’une ½ page par question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dentification du candidat 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ION GENERALE DU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/3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ésentez la structure de votre entreprise (effectifs, organisation interne, moyens techniques) 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écrivez votre expérience en restauration collectiv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APPROVISIONNEMENT ET DURABILITE (/5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s sont vos principaux fournisseur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Quels sont vos relations avec les fournisseurs ?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 part de produits locaux, biologiques, de saison ou sous signes de qualité (AOP, IGP, Label Rouge) intégrez-vous dans vos menus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s engagements prenez-vous en matière de développement durable (réduction des emballages plastiques, circuits courts, gestion des biodéchets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crivez vos procédures de traçabilité des denré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RE ALIMENTAIRE (/20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ésentez vos propositions de menus types (semaine standard)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 présentez votre calendrier prévisionnel et vos propositions de menus de repas améliorés de fêtes calendaires et repas spéciaux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linez vos adaptations pour les régimes particuliers (allergies, végétariens, sans porc, et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ment garantissez-vous l’équilibre nutritionnel des repas (apports journaliers, variété)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les mesures prises pour limiter le gaspillage alimenta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YENS HUMAINS ET TECHNIQUES (/12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s sont vos effectifs affectés à la prestation (commercial, diététicien, personnel de service) ?</w:t>
      </w:r>
    </w:p>
    <w:p>
      <w:pPr>
        <w:pStyle w:val="Normal"/>
        <w:ind w:left="7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’organisation prévue pour le remplacement des personnes absente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 organisation allez-vous mettre en place pour assurer les livraisons chaque semaine y compris pendant les vacances scolaires ? Et avez-vous des restrictions quant aux heures et jours de livraisons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408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 organisation avez-vous prévu de mettre en place dans le cadre de ce marché pour assurer une continuité de service si un produit est en rupture ?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 xml:space="preserve">MESURES ENVIRONNEMENTAL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/5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mesures prises pour optimiser des circuits d’approvisionnements et de livraison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Les livraisons sont-elles effectuées avec des véhicules au(x) norme(s) de dépollution ? Si oui, merci de préci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vez-vous mis en place des actions d’éco-conduite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démarches environnementales / développement durable (engagements, contrats..) entreprises et abouties au sein de votre établissement, et qui bénéficieraient au futur marché du GH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démarches sociétale (insertion, formation, politiques de recrutement et sécurité au travail..) entreprises et abouties au sein de votre établissement, et qui bénéficieraient au futur marché du GHT 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RES RENSEIGN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dentification d’un interlocuteur commercial (nom, coordonnées téléphoniques et mail)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écrivez votre vision pour définir une relation de partenariat avec les établissements clients 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Quelle (s) action (s) envisagez-vous à mettre en place 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Quel(s) engagement(s) prenez vous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Je certifie que les renseignements indiqués ci-dessus sont exac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…………………….., le 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Responsable de la sociét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chet et signature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lineRule="auto" w:line="276" w:before="480" w:after="0"/>
      <w:contextualSpacing/>
      <w:outlineLvl w:val="0"/>
    </w:pPr>
    <w:rPr>
      <w:rFonts w:ascii="Calibri Light" w:hAnsi="Calibri Light" w:cs="Calibri Light"/>
      <w:b/>
      <w:smallCaps/>
      <w:spacing w:val="5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libri Light" w:hAnsi="Calibri Light" w:cs="Calibri Light"/>
      <w:b/>
      <w:smallCaps/>
      <w:spacing w:val="5"/>
      <w:sz w:val="36"/>
      <w:szCs w:val="3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29:00Z</dcterms:created>
  <dc:creator>VASY1501730</dc:creator>
  <dc:description/>
  <cp:keywords/>
  <dc:language>en-US</dc:language>
  <cp:lastModifiedBy>CASTELLANI Margot</cp:lastModifiedBy>
  <cp:lastPrinted>2024-12-19T16:10:00Z</cp:lastPrinted>
  <dcterms:modified xsi:type="dcterms:W3CDTF">2025-10-29T08:39:00Z</dcterms:modified>
  <cp:revision>4</cp:revision>
  <dc:subject/>
  <dc:title>ACCORD-CADRE DE FOURNITURES COURANTES ET SERVICES</dc:title>
</cp:coreProperties>
</file>